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87439790"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313134639"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00611746"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695623495"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