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869305843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380582868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768769472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80159292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301472372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33008507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2051271288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793799756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213735436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98157360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520275860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786903397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150906848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920383331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612112220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000538285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841654929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540057994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636537751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697950186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